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  <w:t xml:space="preserve">аммиак </w:t>
      </w:r>
    </w:p>
    <w:p>
      <w:pPr>
        <w:pStyle w:val="Normal"/>
        <w:rPr>
          <w:rFonts w:ascii="Arial Black" w:hAnsi="Arial Black" w:cs="Arial Black"/>
          <w:smallCaps/>
          <w:sz w:val="48"/>
          <w:szCs w:val="48"/>
          <w:u w:val="double"/>
        </w:rPr>
      </w:pPr>
      <w:r>
        <w:rPr>
          <w:rFonts w:cs="Arial Black" w:ascii="Arial Black" w:hAnsi="Arial Black"/>
          <w:smallCaps/>
          <w:sz w:val="48"/>
          <w:szCs w:val="48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104"/>
      </w:tblGrid>
      <w:tr>
        <w:trPr>
          <w:trHeight w:val="1104" w:hRule="atLeast"/>
        </w:trPr>
        <w:tc>
          <w:tcPr>
            <w:tcW w:w="1677" w:type="dxa"/>
            <w:tcBorders>
              <w:top w:val="thickThinSmallGap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свойства</w:t>
            </w:r>
          </w:p>
        </w:tc>
        <w:tc>
          <w:tcPr>
            <w:tcW w:w="8104" w:type="dxa"/>
            <w:tcBorders>
              <w:top w:val="thickThinSmallGap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 газ с резким запахом. Легче воздуха. Хорошо  растворим в воде (700 объёмов газа в одном литре воды). Температура кипения = - 33 градуса (сжижается). При выходе в атмосферу дымит. Транспортируется в сжиженном состоян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ыво-пожаро-опасность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ий газ, горит при наличии постоянного источника огня. Пары образуют с воздухом взрывоопасные смеси. Смесь от 14,5 % до 26,8 % аммиака в воздухе взрывоопасна. Ёмкости могут взрываться при нагревании. В порожних емкостях образуются взрывоопасные сме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сть для    человека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жает органы дыхания ингаляционным путем. Непереносимая концентрация 0,1 мг.\л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мертельная концентрация 7 мг./ л. при экспозиции  30 мину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знаки  отравления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признаки отравления: учащение сердцебиения, нарушение частоты пульса, резь в глазах, слезотечение, насморк, кашель, затрудненное дыхание. При попадании на кожу вызывает отморожение, зуд, жжение и покрасне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защиты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ующий противогаз (при концентрации 0,02 мг.\л.) в течении 1 час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ующий противогаз, респиратор РПГ-67КД. Средства защиты кожи ОЗК, КЗ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П, смоченная водой или 5% раствором лимонной кисл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double" w:sz="18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ы первой помощ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double" w:sz="18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Вынести пораженного на свежий воздух, дать увлажненный кислород обеспечить покой, тепло. Кожу и слизистые промыть водой (2 % р-ром борной кислоты) В глаза закапать альбуцид. На кожу - примочки 2 % р-ра уксусной кислоты, а затем дермантоловой или фурациловой мазь. Пораженного госпитализирова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81" w:type="dxa"/>
            <w:gridSpan w:val="2"/>
            <w:tcBorders>
              <w:top w:val="double" w:sz="18" w:space="0" w:color="0000FF"/>
              <w:left w:val="thickThinSmallGap" w:sz="12" w:space="0" w:color="0000FF"/>
              <w:bottom w:val="double" w:sz="18" w:space="0" w:color="0000FF"/>
              <w:right w:val="thickThinSmallGap" w:sz="12" w:space="0" w:color="0000FF"/>
            </w:tcBorders>
            <w:shd w:fill="00808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Необходимые действия</w:t>
            </w:r>
          </w:p>
        </w:tc>
      </w:tr>
      <w:tr>
        <w:trPr>
          <w:trHeight w:val="1320" w:hRule="atLeast"/>
          <w:cantSplit w:val="true"/>
        </w:trPr>
        <w:tc>
          <w:tcPr>
            <w:tcW w:w="1677" w:type="dxa"/>
            <w:tcBorders>
              <w:top w:val="double" w:sz="18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го характера</w:t>
            </w:r>
          </w:p>
        </w:tc>
        <w:tc>
          <w:tcPr>
            <w:tcW w:w="8104" w:type="dxa"/>
            <w:tcBorders>
              <w:top w:val="double" w:sz="18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ить посторонних, держаться с наветренной стороны.  В зону аварии входить только 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ном костюме и противогазе. Оповестить об опасности местные органы гражданск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ны. Соблюдать меры пожарной безопасности. Эвакуировать людей из зоны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ргшейся опасности заражения ядовитым газом. Зона эвакуации 5 километ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пожаре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ть опасную зону. Если это не представлять опасности дать возможность догореть. Не приближаться к горящим емкостям. Охлаждать емкости водой с максимального расстоя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ить мелко распыленной водой, механической пеной с максимального рассто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677" w:type="dxa"/>
            <w:tcBorders>
              <w:top w:val="single" w:sz="12" w:space="0" w:color="0000FF"/>
              <w:left w:val="thickThinSmallGap" w:sz="12" w:space="0" w:color="0000FF"/>
              <w:bottom w:val="thickThinSmallGap" w:sz="12" w:space="0" w:color="0000FF"/>
              <w:right w:val="single" w:sz="12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йтрализации</w:t>
            </w:r>
          </w:p>
        </w:tc>
        <w:tc>
          <w:tcPr>
            <w:tcW w:w="8104" w:type="dxa"/>
            <w:tcBorders>
              <w:top w:val="single" w:sz="12" w:space="0" w:color="0000FF"/>
              <w:left w:val="single" w:sz="12" w:space="0" w:color="0000FF"/>
              <w:bottom w:val="thickThinSmallGap" w:sz="12" w:space="0" w:color="0000FF"/>
              <w:right w:val="thickThinSmallGap" w:sz="12" w:space="0" w:color="0000FF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тенсивной утечке дать газу испариться. Для осаждения газа использовать  мелко распыленную воду. Для нейтрализации использовать 1-20% растворы  серной, азотной, соляной кислот, а также воду. Норма расхода 6-20 литров на 1 литр аммиа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5:00Z</dcterms:created>
  <dc:creator>Олег Щенин</dc:creator>
  <dc:description/>
  <cp:keywords/>
  <dc:language>en-US</dc:language>
  <cp:lastModifiedBy>vabuhartcev</cp:lastModifiedBy>
  <dcterms:modified xsi:type="dcterms:W3CDTF">2017-02-14T14:45:00Z</dcterms:modified>
  <cp:revision>4</cp:revision>
  <dc:subject/>
  <dc:title>АВАРИЙНАЯ КАРТОЧКА</dc:title>
</cp:coreProperties>
</file>